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03</w:t>
      </w:r>
      <w:r>
        <w:rPr/>
        <w:t>/05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8/04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Trevor Jun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are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ent to museum and checked on the environment and made lots of measurements of the area that our program is going to sta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ent to museum and checked on the environment and made lots of measurements of the area that our program is going to stay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rote a instruction manual for changing insect pictures and resize pictures of the ant program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ot the tracking circle staying in the centre of any motion at the mo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Make the motion tracking work seems to be the obstacles at the moment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2:48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5-05T02:48:00Z</dcterms:modified>
  <cp:revision>2</cp:revision>
  <dc:subject/>
  <dc:title>Plan for Otago Polytechnic visit</dc:title>
</cp:coreProperties>
</file>